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1988214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2739886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